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FF6600"/>
          <w:sz w:val="17"/>
          <w:szCs w:val="17"/>
        </w:rPr>
        <w:t xml:space="preserve">АППАРАТУРА ОБНАРУЖЕНИЯ ПЕРЕГРЕТЫХ </w:t>
      </w:r>
      <w:r>
        <w:rPr>
          <w:rFonts w:cs="Verdana" w:ascii="Verdana" w:hAnsi="Verdana"/>
          <w:b/>
          <w:bCs/>
          <w:color w:val="FF6600"/>
          <w:sz w:val="17"/>
          <w:szCs w:val="17"/>
        </w:rPr>
        <w:br/>
      </w:r>
      <w:r>
        <w:rPr>
          <w:rStyle w:val="StrongEmphasis"/>
          <w:rFonts w:cs="Verdana" w:ascii="Verdana" w:hAnsi="Verdana"/>
          <w:color w:val="FF6600"/>
          <w:sz w:val="17"/>
          <w:szCs w:val="17"/>
        </w:rPr>
        <w:t>  БУКС</w:t>
      </w:r>
      <w:r>
        <w:rPr>
          <w:rFonts w:cs="Verdana" w:ascii="Verdana" w:hAnsi="Verdana"/>
          <w:b/>
          <w:bCs/>
          <w:color w:val="FF66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FF6600"/>
          <w:sz w:val="17"/>
          <w:szCs w:val="17"/>
        </w:rPr>
        <w:t>  И ЗАТОРМОЖЕННЫХ КОЛЕС ДОЛЖНА РАБОТАТЬ ЛУЧШЕ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</w:rPr>
        <w:t>  Миронов А.А., Образцов В.Л., Павлюков А.Э.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</w:rPr>
        <w:t xml:space="preserve">  (НПЦ «Инфотэкс»)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Анализ эксплуатационно-технических характеристик систем контроля</w:t>
        <w:br/>
        <w:br/>
        <w:t xml:space="preserve">  На сети дорог используются известные отечественные системы обнаружения перегретых </w:t>
        <w:br/>
        <w:t>  букс ПОНАБ-3, ДИСК-Б и КТСМ (см. таблицу 1)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915025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br/>
        <w:t xml:space="preserve">  Как видно из данных таблицы, аппаратура ПОНАБ-3 к 1998г проработала в 2-3 раза </w:t>
        <w:br/>
        <w:t xml:space="preserve">  больше установленного ресурса (8 лет), а ДИСК-БТ в 1,5-2,0 раза. По причине </w:t>
        <w:br/>
        <w:t xml:space="preserve">  морального и физического старения этой аппаратуры и в связи с задержкой освоения </w:t>
        <w:br/>
        <w:t xml:space="preserve">  производства аппаратуры нового поколения (ДИСК-2БТ) предприятие НПЦ «Инфотэкс» </w:t>
        <w:br/>
        <w:t xml:space="preserve">  разработало микропроцессор-ный комплекс технических средств (КТСМ) для модернизации </w:t>
        <w:br/>
        <w:t xml:space="preserve">  аппаратуры ПОНАБ-3 и ДИСК-БТ. </w:t>
        <w:br/>
        <w:br/>
        <w:t xml:space="preserve">  Массовое распространение комплексов (КТСМ-01) технических средств для модернизации </w:t>
        <w:br/>
        <w:t xml:space="preserve">  аппаратуры ПОНАБ началось предприятием «НПЦ Инфотэкс» (Екатеринбург) совместно </w:t>
        <w:br/>
        <w:t xml:space="preserve">  с железными дорогами с 1999 года. Применение КТСМ–01 для модернизации ПОНАБ-3 </w:t>
        <w:br/>
        <w:t xml:space="preserve">  было эффективно, так как в условиях ограниченных средств железных дорог на замену </w:t>
        <w:br/>
        <w:t xml:space="preserve">  основных фондов позволило при минимальных затратах за счет модернизации электронной </w:t>
        <w:br/>
        <w:t xml:space="preserve">  части перегонного и постового оборудования получить новое качество, присущее </w:t>
        <w:br/>
        <w:t xml:space="preserve">  техническим средствам 4-го поколения, продлить срок полезного использования </w:t>
        <w:br/>
        <w:t xml:space="preserve">  ПОНАБ-3. </w:t>
        <w:br/>
        <w:br/>
        <w:t xml:space="preserve">  При модернизации сохраняется напольное и силовое оборудование штатных средств </w:t>
        <w:br/>
        <w:t xml:space="preserve">  контроля, при этом на перегонном посту взамен функ-циональных стоек устанавливаются </w:t>
        <w:br/>
        <w:t xml:space="preserve">  периферийные контроллеры (ПК-02), а на примыкающих станциях линейных постов </w:t>
        <w:br/>
        <w:t xml:space="preserve">  контроля организуются автоматизированные рабочие места с уникальным программным </w:t>
        <w:br/>
        <w:t xml:space="preserve">  обеспечением (АРМ ЛПК). Разработанный в 1991г «НПЦ Инфотэкс» для систем передачи </w:t>
        <w:br/>
        <w:t xml:space="preserve">  данных линейных предприятий (СПД ЛП) шестиканальный концентратор информации </w:t>
        <w:br/>
        <w:t xml:space="preserve">  типа КИ-6М используется как для подключения АРМ ЛПК, так и для объединения КТСМ </w:t>
        <w:br/>
        <w:t xml:space="preserve">  (включая ПОНАБ-3 и ДИСК-БТ) в систему централизованного контроля АСК ПС. К одному </w:t>
        <w:br/>
        <w:t xml:space="preserve">  АРМ ЛПК подключается до 4 перегонных комплексов КТСМ, что чаще всего необходимо </w:t>
        <w:br/>
        <w:t xml:space="preserve">  для ПТО сортировочных и участковых станций, с выдачей данных в АСК ПС по двум </w:t>
        <w:br/>
        <w:t xml:space="preserve">  адресам. </w:t>
        <w:br/>
        <w:br/>
        <w:t xml:space="preserve">  Наряду с массовой модернизацией ПОНАБ-3 все острее становилась проблема «старения» </w:t>
        <w:br/>
        <w:t xml:space="preserve">  аппаратуры ДИСК-Б и поэтому в 2001 году был освоен выпуск более совершенной </w:t>
        <w:br/>
        <w:t xml:space="preserve">  аппаратуры КТСМ-01Д. Это более универсальный комплекс, который обеспечивает </w:t>
        <w:br/>
        <w:t xml:space="preserve">  возможность модернизации аппаратуры как ДИСК-Б, так и ПОНАБ-3. Использование </w:t>
        <w:br/>
        <w:t xml:space="preserve">  современных вычис-лительных и коммуникационных средств повлекло за собой разработку </w:t>
        <w:br/>
        <w:t xml:space="preserve">  новых алгоритмов диагностики буксовых узлов и заторможенных колесных пар, анализа </w:t>
        <w:br/>
        <w:t xml:space="preserve">  диагностической информации и оценки работоспособности низовых систем контроля. </w:t>
        <w:br/>
        <w:t>  Рассмотрим основные особенности семейства технических средств КТСМ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Оценка качества ориентации приемников инфракрасного излучения (в проведении </w:t>
        <w:br/>
        <w:t xml:space="preserve">  экспериментальных исследований принимали участие ведущие инженеры В.В.Лядов, </w:t>
        <w:br/>
        <w:t>  Н.Г.Пигалев (НПЦ «Инфотэкс» и Е.В.Балабанов (ДКТБ)).</w:t>
        <w:br/>
        <w:br/>
        <w:t xml:space="preserve">  Вслед за модернизацией аппаратуры ПОНАБ и ДИСК, разработкой более совершенных </w:t>
        <w:br/>
        <w:t xml:space="preserve">  алгоритмов диагностирования буксовых узлов и заторможенных колесных пар, нового </w:t>
        <w:br/>
        <w:t xml:space="preserve">  программного обеспечения для АСК ПС НПЦ «Инфотэкс» выполнил ряд научно-исследовательских </w:t>
        <w:br/>
        <w:t xml:space="preserve">  работ по оценке информативности элементов корпуса буксы грузового вагона, принятых </w:t>
        <w:br/>
        <w:t xml:space="preserve">  в ПОНАБ и ДИСК для тепловой (инфракрасной) диагностики подшипников, и обоснованию </w:t>
        <w:br/>
        <w:t>  новых более информативных зон.</w:t>
        <w:br/>
        <w:br/>
        <w:t xml:space="preserve">  Как известно, в аппаратуре контроля нагрева букс ПОНАБ-КТСМ-01, ДИСК-КТСМ-01Д </w:t>
        <w:br/>
        <w:t xml:space="preserve">  и ДИСК2 приемники инфракрасного (ИК) излучения - болометры установлены под углом </w:t>
        <w:br/>
        <w:t xml:space="preserve">  13 или 20 градусов к оси пути (рисунок 1) и под углом 34 градуса к горизонту, </w:t>
        <w:br/>
        <w:t xml:space="preserve">  то есть ориентированы, как утверждают разработчики из УО ВНИИЖТ, на поверхность </w:t>
        <w:br/>
        <w:t xml:space="preserve">  крышки буксового узла и частично на верхнюю цилиндрическую (попутную относительно </w:t>
        <w:br/>
        <w:t xml:space="preserve">  движения поезда) часть корпуса буксы. </w:t>
        <w:br/>
        <w:br/>
        <w:t xml:space="preserve">  Эти углы ориентации (визирования) приемников ИК-излучения, разработанные еще </w:t>
        <w:br/>
        <w:t xml:space="preserve">  для диагностики букс с подшипниками скольжения, сохранились и диагностики букс </w:t>
        <w:br/>
        <w:t xml:space="preserve">  на подшипниках качения. Для определения фактической зоны сканирования буксового </w:t>
        <w:br/>
        <w:t xml:space="preserve">  узла, а также для оценки влияния износа колеса и динамических перемещений колесной </w:t>
        <w:br/>
        <w:t xml:space="preserve">  пары в колее при движении поезда по пути с неровностями выполнено трехмерное </w:t>
        <w:br/>
        <w:t xml:space="preserve">  компьютерное моделирование и экспериментальные исследования на реальном подвиж-ном </w:t>
        <w:br/>
        <w:t xml:space="preserve">  составе. </w:t>
        <w:br/>
        <w:br/>
        <w:t xml:space="preserve">  Для удобства дальнейшего изложения назовем зону контроля болометра – «лучем», </w:t>
        <w:br/>
        <w:t xml:space="preserve">  а участок поверхности буксы, находящийся в зоне контроля, – «пятном» (рис. 2)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br/>
        <w:t xml:space="preserve">  </w:t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162550" cy="551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br/>
        <w:t xml:space="preserve">  Результаты натурного эксперимента, в котором лазер имитировал «взгляд» приемника </w:t>
        <w:br/>
        <w:t xml:space="preserve">  инфракрасного излучения напольной камеры, показывают (рис. 3), что при проходе </w:t>
        <w:br/>
        <w:t xml:space="preserve">  колесной пары ориентированный стандартным образом приемник инфракрасного излучения </w:t>
        <w:br/>
        <w:t xml:space="preserve">  фактически сканирует, в основном, смотровую крышку и частично крепительную крышку </w:t>
        <w:br/>
        <w:t xml:space="preserve">  буксы (рис. 3 и 4), при этом наиболее нагретая часть – корпус буксы не попадает </w:t>
        <w:br/>
        <w:t xml:space="preserve">  в зону обзора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124450" cy="463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  <w:t xml:space="preserve">  </w:t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88632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br/>
        <w:t xml:space="preserve">  </w:t>
        <w:br/>
        <w:br/>
        <w:t xml:space="preserve">  Далее средствами компьютерного моделирования было показано, как влияет изменение </w:t>
        <w:br/>
        <w:t xml:space="preserve">  диаметра колеса на уменьшение зоны сканирования (рис. 3). Установлено, что при </w:t>
        <w:br/>
        <w:t xml:space="preserve">  движении поезда на уменьшение зоны сканирования существенно влияют вертикальные </w:t>
        <w:br/>
        <w:t xml:space="preserve">  и горизонтальные перемещения буксы (вместе с колесной парой), так как болометр </w:t>
        <w:br/>
        <w:t xml:space="preserve">  имеет пространственную ориентацию. По результатам моделирования движения вагона </w:t>
        <w:br/>
        <w:t xml:space="preserve">  на реальных неровностях, были получены максимально вероятные амплитуды вертикальных </w:t>
        <w:br/>
        <w:t xml:space="preserve">  и горизонтальных отклонений центра зоны сканирования буксового узла от идеального </w:t>
        <w:br/>
        <w:t xml:space="preserve">  варианта. Хотя максимальные амплитуды были получены в разные моменты времени, </w:t>
        <w:br/>
        <w:t xml:space="preserve">  но в силу случайного характера неровностей существует высокая вероятность одновременного </w:t>
        <w:br/>
        <w:t xml:space="preserve">  их появления в различных сочетаниях при проходе корпуса буксы через зону контроля. </w:t>
        <w:br/>
        <w:t xml:space="preserve">  Данные сочетания, очевидно, являются наихудшими положениями буксы с точки зрения </w:t>
        <w:br/>
        <w:t xml:space="preserve">  формирования теплового сигнала приемником ИК-излучения. </w:t>
        <w:br/>
        <w:br/>
        <w:t>  Диапазон абсолютных значений отклонений положения буксы:</w:t>
        <w:br/>
        <w:br/>
        <w:t>  • максимальное вертикальное отклонение 21,6 мм;</w:t>
        <w:br/>
        <w:br/>
        <w:t>  • максимальное горизонтальное отклонение 13,9 мм.</w:t>
        <w:br/>
        <w:br/>
        <w:t xml:space="preserve">  Для расчета выбраны возможные сочетания отклонений корпуса буксы от среднего </w:t>
        <w:br/>
        <w:t xml:space="preserve">  значения, приведенные в таблице 2. Сигнал при данных различных сочетаниях строился </w:t>
        <w:br/>
        <w:t xml:space="preserve">  следующим образом. При движении поезда «Пятно» (эллипс) при сканировании крышки </w:t>
        <w:br/>
        <w:t xml:space="preserve">  буксы как бы «скользит» по поверхности буксы и в каждый момент времени рассчитывалась </w:t>
        <w:br/>
        <w:t xml:space="preserve">  площадь проекции чувствительного элемента болометра на поверхность корпуса буксы. </w:t>
        <w:br/>
        <w:t xml:space="preserve">  По площадям этих эллиптических фигур строился график условного тепло-вого сигнала, </w:t>
        <w:br/>
        <w:t xml:space="preserve">  в котором по оси ординат откладывается значение фактической площади, а по оси </w:t>
        <w:br/>
        <w:t xml:space="preserve">  абсцисс - точки отсчета пути сканирования вдоль оси пути. На рис. 5 приведен </w:t>
        <w:br/>
        <w:t xml:space="preserve">  график сигнала для различных вариантов сочетаний амплитуд неровностей и диаметров </w:t>
        <w:br/>
        <w:t>  колес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7126605" cy="2153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7190740" cy="1961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Рис.3. Видео кадры, показывающие изменение зоны сканирования </w:t>
        <w:br/>
        <w:t xml:space="preserve">  приемника инфракрасного излучения (красным цветом след от лазера, имитирующем </w:t>
        <w:br/>
        <w:t xml:space="preserve">  "взгляд" приемника) при проходе движущейся тележки (1 кадр - вход </w:t>
        <w:br/>
        <w:t>  в зону )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6719570" cy="1856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6693535" cy="1829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Рис. 4. Кадры, полученные компьютерным моделированием в различные </w:t>
        <w:br/>
        <w:t xml:space="preserve">  моменты времени для определения зоны контроля приемника инфракрасного излучения </w:t>
        <w:br/>
        <w:t xml:space="preserve">  при различных диаметрах колеса 950 мм (вверху) и 900 мм (внизу) </w:t>
        <w:br/>
        <w:br/>
        <w:t>  1 - вход в зону контроля; 2 - промежуточное положение; 3 - выход из зоны контроля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6038850" cy="215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6134100" cy="430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280" w:after="24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486400" cy="286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На диаграмме (рис.6) показаны отношения в процентах площадей сигналов для </w:t>
        <w:br/>
        <w:t xml:space="preserve">  различных вариантов к максимальной площади сигнала (1 вариант) и интерпретированы </w:t>
        <w:br/>
        <w:t>  в виде диаграммы.</w:t>
        <w:br/>
        <w:br/>
        <w:t xml:space="preserve">  Полученные результаты показывают, что величина сигнала на приемник инфракрасного </w:t>
        <w:br/>
        <w:t xml:space="preserve">  излучения только по причинам геометрического характера может изменяться (уменьшаться) </w:t>
        <w:br/>
        <w:t xml:space="preserve">  в семь раз (100 % и 14 %). Это может привести в эксплуатации к ошибкам при обнаружении </w:t>
        <w:br/>
        <w:t xml:space="preserve">  перегретых букс. </w:t>
        <w:br/>
        <w:br/>
        <w:t xml:space="preserve">  Исследование температурного режима </w:t>
        <w:br/>
        <w:br/>
        <w:t xml:space="preserve">  Приведенные исследования говорят о том, что ориентация на крышку недостаточно </w:t>
        <w:br/>
        <w:t xml:space="preserve">  информативна ввиду сложности юстировки оптики, удаленности приемника ИК и меньшего </w:t>
        <w:br/>
        <w:t xml:space="preserve">  нагрева крышки, чем у корпуса буксы. Для проверки последнего предположения и </w:t>
        <w:br/>
        <w:t xml:space="preserve">  изучения теплового режима работы буксового узла была разработана математическая </w:t>
        <w:br/>
        <w:t xml:space="preserve">  модель тепловых процессов в буксовом узле. В расчете в качестве внешнего воздействия </w:t>
        <w:br/>
        <w:t xml:space="preserve">  была задана температура каждого ролика 100 градусов, начальная температура остальных </w:t>
        <w:br/>
        <w:t xml:space="preserve">  элементов 20 градусов, температура воздуха 20 градусов. В результате определено, </w:t>
        <w:br/>
        <w:t xml:space="preserve">  как распределяется температура по элементам буксо-вого узла во времени с учетом </w:t>
        <w:br/>
        <w:t xml:space="preserve">  воздушного охлаждения буксы от движения вагона со скоростью 60 км/час. На рис. </w:t>
        <w:br/>
        <w:t xml:space="preserve">  7 и 8 показано распределение темпе-ратур в буксовом узле через 20 минут после </w:t>
        <w:br/>
        <w:t xml:space="preserve">  приложения источника нагрева и график изменения температур в верхней, нижней </w:t>
        <w:br/>
        <w:t>  части корпуса и в крышке буксы.</w:t>
        <w:br/>
        <w:br/>
        <w:t xml:space="preserve">  Полученное распределение температур подтверждено стендовыми испытаниями буксового </w:t>
        <w:br/>
        <w:t xml:space="preserve">  узла с измерениями в разных сечениях температур деталей подшипников и наружных </w:t>
        <w:br/>
        <w:t xml:space="preserve">  поверхностей буксового узла во времени. Испытания проводились посредством задания </w:t>
        <w:br/>
        <w:t xml:space="preserve">  частоты вращения оси колесной пары, соответствующей скорости поезда 60 км/ч, </w:t>
        <w:br/>
        <w:t xml:space="preserve">  при различных значениях вертикальной (от 0 до 7,5 тс на подшипник) и осевой </w:t>
        <w:br/>
        <w:t xml:space="preserve">  нагрузок (от 0 до 1,5 тс) с помощью штатных средств испытательного стенда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991225" cy="9705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970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br/>
        <w:t xml:space="preserve">  Для имитации охлаждения корпуса буксы встречным воздухом создавался принудительный </w:t>
        <w:br/>
        <w:t xml:space="preserve">  обдув с одной стороны буксового узла. При испытаниях регистрировались следующие </w:t>
        <w:br/>
        <w:t>  параметры:</w:t>
        <w:br/>
        <w:br/>
        <w:t xml:space="preserve">  а) время работы стенда </w:t>
        <w:br/>
        <w:br/>
        <w:t xml:space="preserve">  б) температура посадочной поверхности наружного кольца переднего и заднего подшипника </w:t>
        <w:br/>
        <w:t xml:space="preserve">  в восьми сечениях (восемь точек на каждое кольцо) </w:t>
        <w:br/>
        <w:br/>
        <w:t xml:space="preserve">  в) температура корпуса буксы в восьми точках, в районе просверленных отверстий </w:t>
        <w:br/>
        <w:t>  бесконтактным термометром RAYMX4P;</w:t>
        <w:br/>
        <w:br/>
        <w:t>  г) температура крепительной и смотровой крышки буксового узла.</w:t>
        <w:br/>
        <w:br/>
        <w:t xml:space="preserve">  График нагрева и остывания, построенный по результатам испытаний показан на </w:t>
        <w:br/>
        <w:t xml:space="preserve">  рис. 9. Зависимости на графике наглядно показывает, что верх-няя зона буксы </w:t>
        <w:br/>
        <w:t xml:space="preserve">  и менее нагретая нижняя часть корпуса нагреваются выше, чем крепительная крышка, </w:t>
        <w:br/>
        <w:t xml:space="preserve">  причем в диапазоне, предшествующем заклини-ванию подшипника и связанного с этим </w:t>
        <w:br/>
        <w:t xml:space="preserve">  аварийного интенсивного нарастания температуры градиент температуры по корпусу </w:t>
        <w:br/>
        <w:t>  значительно выше, чем у крышки буксы.</w:t>
        <w:br/>
        <w:br/>
        <w:t xml:space="preserve">  Полученные выводы говорят о том, что в качестве зоны тепловой диагностики подшипников </w:t>
        <w:br/>
        <w:t xml:space="preserve">  целесообразно использовать корпус буксы, так как приемник инфракрасного сигнала </w:t>
        <w:br/>
        <w:t xml:space="preserve">  получал бы более мощный сигнал, который пропорционален температуре нагрева наружных </w:t>
        <w:br/>
        <w:t xml:space="preserve">  колец подшипников. Поскольку верхняя часть корпуса буксы может быть не доступна </w:t>
        <w:br/>
        <w:t xml:space="preserve">  для прямого сканирования (эта зона частично закрыта рамой тележки или открытыми </w:t>
        <w:br/>
        <w:t xml:space="preserve">  бортами платформ), то целесообразно использовать наиболее нагретую - нижнюю </w:t>
        <w:br/>
        <w:t xml:space="preserve">  доступную часть корпуса буксы. </w:t>
        <w:br/>
        <w:br/>
        <w:t xml:space="preserve">  Результаты исследований и анализ зарубежных решений по ИК диагностике буксовых </w:t>
        <w:br/>
        <w:t xml:space="preserve">  узлов позволили НПЦ «Инфотэкс» предложить для аппаратуры 5-го поколения более </w:t>
        <w:br/>
        <w:t xml:space="preserve">  совершенный вариант ориентации болометра с установкой напольной камеры прямо </w:t>
        <w:br/>
        <w:t>  на подошву рельса, реализованный в новой модели КТСМ-02Б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819775" cy="3581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280" w:after="24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Рис. 9. График нагрева деталей буксового узла в зависимости </w:t>
        <w:br/>
        <w:t xml:space="preserve">  от времени </w:t>
        <w:br/>
        <w:br/>
        <w:t xml:space="preserve">  работы буксового узла на стенде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br/>
        <w:t xml:space="preserve">  Схема установки болометра и его ориентация показана на рис.10. Конструкция напольной </w:t>
        <w:br/>
        <w:t xml:space="preserve">  камеры КТСМ-02 обеспечивает осмотр нижней и частично задней (по ходу движения) </w:t>
        <w:br/>
        <w:t xml:space="preserve">  стенок корпуса буксового узла. При такой ориентации обеспечивается стабильность </w:t>
        <w:br/>
        <w:t xml:space="preserve">  геометрии положения напольной камеры и приемника ИК относительно контролируемых </w:t>
        <w:br/>
        <w:t xml:space="preserve">  объектов, наи-меньшее расстояние до объекта контроля. При этом исключаются ложные </w:t>
        <w:br/>
        <w:t xml:space="preserve">  показания аппаратуры на рабочий нагрев шкивов и редукторов привода подвагонных </w:t>
        <w:br/>
        <w:t xml:space="preserve">  генераторов, на нагрев обода колес, возникающий при торможении поезда, и на </w:t>
        <w:br/>
        <w:t>  отраженное от корпусов букс солнечное излучение.</w:t>
        <w:br/>
        <w:br/>
        <w:t xml:space="preserve">  В настоящее время разработанные НПЦ «Инфотэкс» промышленные образцы устройств </w:t>
        <w:br/>
        <w:t xml:space="preserve">  КТСМ-02БТ и находятся в опытной эксплуатации на ПТО грузовых вагонов сетевого </w:t>
        <w:br/>
        <w:t xml:space="preserve">  значения Свердловской и Западно-Сибирской железных дорог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457700" cy="3286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400675" cy="4505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280" w:after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br/>
        <w:t>  Выводы</w:t>
        <w:br/>
        <w:br/>
        <w:t xml:space="preserve">  1. Ориентация приемников ИК-излучения аппаратуры обнаружения перегретых букс </w:t>
        <w:br/>
        <w:t xml:space="preserve">  с напольными камерами от ПОНАБ и ДИСК под углами 34 град. к горизонту и 13 (20) </w:t>
        <w:br/>
        <w:t xml:space="preserve">  град. к оси пути обеспечивает сканирование лишь смотровой (при угле 13 град.) </w:t>
        <w:br/>
        <w:t>  и частично крепительной (при угле 20 град.) крышек корпуса буксы.</w:t>
        <w:br/>
        <w:br/>
        <w:t xml:space="preserve">  Уровень сигнала приемника ИК-излучения при такой ориентации существенно зависит </w:t>
        <w:br/>
        <w:t xml:space="preserve">  от диаметра колеса и сочетания динамических переме-щений буксового узла в вертикальной </w:t>
        <w:br/>
        <w:t xml:space="preserve">  и горизонтальной плоскостях. Возможны неблагоприятные сочетания указанных параметров, </w:t>
        <w:br/>
        <w:t xml:space="preserve">  приводящие к уменьшению сигнала в 5…7 раз по отношению к идеальному результату </w:t>
        <w:br/>
        <w:t>  сканирования буксовых узлов и пропуску аварийно нагретых букс.</w:t>
        <w:br/>
        <w:br/>
        <w:t xml:space="preserve">  При угле визирования 20 град. к оси пути уровни тепловых сигналов от крышек </w:t>
        <w:br/>
        <w:t xml:space="preserve">  букс на (20…25)% выше, чем при угле 13 град. Необходимо в неот-ложном порядке </w:t>
        <w:br/>
        <w:t xml:space="preserve">  перенастроить напольные камеры ПОНАБ и ДИСК на угол визирования 20 град. к оси </w:t>
        <w:br/>
        <w:t>  пути.</w:t>
        <w:br/>
        <w:br/>
        <w:t xml:space="preserve">  2. Смотровая крышка является самой холодной частью корпуса буксы при движении </w:t>
        <w:br/>
        <w:t xml:space="preserve">  вагона. Распределение температур по деталям корпуса буксы таково, что крышка </w:t>
        <w:br/>
        <w:t xml:space="preserve">  в 1,5 – 2 раза нагрета менее, чем нижняя и боковая цилиндрические части корпуса </w:t>
        <w:br/>
        <w:t xml:space="preserve">  буксы. Интенсивность изменения темпера-туры нагрева смотровой крышки намного </w:t>
        <w:br/>
        <w:t xml:space="preserve">  ниже, чем у нижней части корпуса буксы при аварийном нагреве (перед заклиниванием) </w:t>
        <w:br/>
        <w:t>  подшипника.</w:t>
        <w:br/>
        <w:br/>
        <w:t xml:space="preserve">  3. При ориентации приемника ИК-излучения на нижнюю цилиндрическую часть корпуса </w:t>
        <w:br/>
        <w:t xml:space="preserve">  буксы в сечении между передним и задним подшипниками с креплением напольной </w:t>
        <w:br/>
        <w:t xml:space="preserve">  камеры непосредственно к подошве рельса как в аппаратуре КТСМ-02Б, обеспечивается: </w:t>
        <w:br/>
        <w:t xml:space="preserve">  формирование более мощного (в 1,5…1,8 раза) теплового сигнала; стабильность </w:t>
        <w:br/>
        <w:t xml:space="preserve">  положения напольной камеры c приемником ИК-излучения относительно корпуса буксы; </w:t>
        <w:br/>
        <w:t xml:space="preserve">  наименьшее расстояние до поверхности корпуса буксы; исключение ложных показаний </w:t>
        <w:br/>
        <w:t xml:space="preserve">  аппаратуры на рабочий нагрев шкивов и редукторов привода подвагонных генераторов, </w:t>
        <w:br/>
        <w:t>  на прямое и отраженное от букс излучение солнца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3:08:00Z</dcterms:created>
  <dc:creator>ATM</dc:creator>
  <dc:description/>
  <cp:keywords/>
  <dc:language>en-US</dc:language>
  <cp:lastModifiedBy>ATM</cp:lastModifiedBy>
  <dcterms:modified xsi:type="dcterms:W3CDTF">2006-05-12T03:10:00Z</dcterms:modified>
  <cp:revision>1</cp:revision>
  <dc:subject/>
  <dc:title>АППАРАТУРА ОБНАРУЖЕНИЯ ПЕРЕГРЕТЫХ </dc:title>
</cp:coreProperties>
</file>